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103120</wp:posOffset>
                </wp:positionV>
                <wp:extent cx="5838825" cy="0"/>
                <wp:effectExtent l="0" t="5080" r="0" b="5080"/>
                <wp:wrapNone/>
                <wp:docPr id="1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5.6pt" to="464.2pt,165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1864995</wp:posOffset>
                </wp:positionV>
                <wp:extent cx="0" cy="257175"/>
                <wp:effectExtent l="12700" t="0" r="12700" b="0"/>
                <wp:wrapNone/>
                <wp:docPr id="1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6.85pt" to="3.75pt,167.05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874520</wp:posOffset>
                </wp:positionV>
                <wp:extent cx="0" cy="247650"/>
                <wp:effectExtent l="12700" t="0" r="127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47.6pt" to="462.75pt,167.05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7.6pt" to="382.5pt,167.0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7.6pt" to="229.5pt,167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7.6pt" to="40.5pt,167.0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2350770</wp:posOffset>
                </wp:positionV>
                <wp:extent cx="5838825" cy="0"/>
                <wp:effectExtent l="0" t="5080" r="0" b="5080"/>
                <wp:wrapNone/>
                <wp:docPr id="1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5.1pt" to="464.2pt,185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2112645</wp:posOffset>
                </wp:positionV>
                <wp:extent cx="0" cy="257175"/>
                <wp:effectExtent l="12700" t="0" r="12700" b="0"/>
                <wp:wrapNone/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6.35pt" to="3.75pt,186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6925</wp:posOffset>
                </wp:positionH>
                <wp:positionV relativeFrom="paragraph">
                  <wp:posOffset>2122170</wp:posOffset>
                </wp:positionV>
                <wp:extent cx="0" cy="247650"/>
                <wp:effectExtent l="12700" t="0" r="12700" b="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7.1pt" to="462.75pt,186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1pt" to="382.5pt,186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7.1pt" to="229.5pt,186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7.1pt" to="40.5pt,186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</wp:posOffset>
                </wp:positionH>
                <wp:positionV relativeFrom="paragraph">
                  <wp:posOffset>2370455</wp:posOffset>
                </wp:positionV>
                <wp:extent cx="5838825" cy="0"/>
                <wp:effectExtent l="0" t="5080" r="0" b="5080"/>
                <wp:wrapNone/>
                <wp:docPr id="2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6.65pt" to="464.2pt,186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ladší žáci II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ladší žáci I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am   KOzá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am   KOz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ŘÍKAZ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ŘÍKA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70,78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70,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1921510</wp:posOffset>
                </wp:positionV>
                <wp:extent cx="2215515" cy="1543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akub   Kráčm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51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akub   Kráč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1767840" cy="1543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ÝNE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51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ÝNE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0610</wp:posOffset>
                </wp:positionH>
                <wp:positionV relativeFrom="paragraph">
                  <wp:posOffset>1921510</wp:posOffset>
                </wp:positionV>
                <wp:extent cx="843915" cy="15430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6,00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51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5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1921510</wp:posOffset>
                </wp:positionV>
                <wp:extent cx="396240" cy="15430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51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169160</wp:posOffset>
                </wp:positionV>
                <wp:extent cx="2215515" cy="15430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am   Kolá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70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am   Kolá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169160</wp:posOffset>
                </wp:positionV>
                <wp:extent cx="1767840" cy="15430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ŠUMVA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70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ŠUMVA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0610</wp:posOffset>
                </wp:positionH>
                <wp:positionV relativeFrom="paragraph">
                  <wp:posOffset>2169160</wp:posOffset>
                </wp:positionV>
                <wp:extent cx="843915" cy="15430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42,0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70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42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2169160</wp:posOffset>
                </wp:positionV>
                <wp:extent cx="396240" cy="15430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70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</wp:posOffset>
                </wp:positionH>
                <wp:positionV relativeFrom="paragraph">
                  <wp:posOffset>2379980</wp:posOffset>
                </wp:positionV>
                <wp:extent cx="1234440" cy="965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187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24:00Z</dcterms:created>
  <dc:creator>Doc.Ing.Rudolf.Jalovecký,CSc.</dc:creator>
  <dc:description/>
  <cp:keywords/>
  <dc:language>en-US</dc:language>
  <cp:lastModifiedBy>RCSPVOL</cp:lastModifiedBy>
  <dcterms:modified xsi:type="dcterms:W3CDTF">2018-05-07T07:24:00Z</dcterms:modified>
  <cp:revision>2</cp:revision>
  <dc:subject/>
  <dc:title/>
</cp:coreProperties>
</file>