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2335</wp:posOffset>
                </wp:positionV>
                <wp:extent cx="3209925" cy="0"/>
                <wp:effectExtent l="0" t="5080" r="0" b="5080"/>
                <wp:wrapNone/>
                <wp:docPr id="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1.05pt" to="369.7pt,71.0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706755" cy="859155"/>
                <wp:effectExtent l="0" t="0" r="0" b="0"/>
                <wp:wrapNone/>
                <wp:docPr id="2" name="" descr="untitl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668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.55pt;width:55.6pt;height:67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369060</wp:posOffset>
                </wp:positionV>
                <wp:extent cx="5840730" cy="249555"/>
                <wp:effectExtent l="12700" t="13335" r="12700" b="12065"/>
                <wp:wrapNone/>
                <wp:docPr id="3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0640" cy="24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3.75pt;margin-top:107.8pt;width:459.85pt;height:19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4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9.3pt" to="382.5pt,126.5pt" ID="Line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5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9.3pt" to="229.5pt,126.5pt" ID="Line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1378585</wp:posOffset>
                </wp:positionV>
                <wp:extent cx="0" cy="238125"/>
                <wp:effectExtent l="5080" t="0" r="5080" b="0"/>
                <wp:wrapNone/>
                <wp:docPr id="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8.55pt" to="40.5pt,127.25pt" ID="Line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1855470</wp:posOffset>
                </wp:positionV>
                <wp:extent cx="5838825" cy="0"/>
                <wp:effectExtent l="0" t="5080" r="0" b="5080"/>
                <wp:wrapNone/>
                <wp:docPr id="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46.1pt" to="464.2pt,146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1617345</wp:posOffset>
                </wp:positionV>
                <wp:extent cx="0" cy="257175"/>
                <wp:effectExtent l="12700" t="0" r="12700" b="0"/>
                <wp:wrapNone/>
                <wp:docPr id="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7.35pt" to="3.75pt,147.55pt" ID="Line 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6925</wp:posOffset>
                </wp:positionH>
                <wp:positionV relativeFrom="paragraph">
                  <wp:posOffset>1626870</wp:posOffset>
                </wp:positionV>
                <wp:extent cx="0" cy="247650"/>
                <wp:effectExtent l="12700" t="0" r="12700" b="0"/>
                <wp:wrapNone/>
                <wp:docPr id="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28.1pt" to="462.75pt,147.55pt" ID="Line 2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8.1pt" to="382.5pt,147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46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8.1pt" to="229.5pt,147.5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8.1pt" to="40.5pt,147.5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</wp:posOffset>
                </wp:positionH>
                <wp:positionV relativeFrom="paragraph">
                  <wp:posOffset>1875155</wp:posOffset>
                </wp:positionV>
                <wp:extent cx="5838825" cy="0"/>
                <wp:effectExtent l="0" t="5080" r="0" b="5080"/>
                <wp:wrapNone/>
                <wp:docPr id="1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47.65pt" to="464.2pt,147.6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645160</wp:posOffset>
                </wp:positionV>
                <wp:extent cx="2996565" cy="2705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 o ř a d í     j e d n o t l i v c 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21.3pt;mso-wrap-distance-left:9.05pt;mso-wrap-distance-right:9.05pt;mso-wrap-distance-top:0pt;mso-wrap-distance-bottom:0pt;margin-top:50.8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 o ř a d í     j e d n o t l i v c 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44450</wp:posOffset>
                </wp:positionV>
                <wp:extent cx="4415790" cy="2139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RCSPV Olomouc atletický čtyřbo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16.85pt;mso-wrap-distance-left:9.05pt;mso-wrap-distance-right:9.05pt;mso-wrap-distance-top:0pt;mso-wrap-distance-bottom:0pt;margin-top:3.5pt;mso-position-vertical-relative:text;margin-left:1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RCSPV Olomouc atletický čtyřb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16685</wp:posOffset>
                </wp:positionV>
                <wp:extent cx="472440" cy="1689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í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3pt;mso-wrap-distance-left:9.05pt;mso-wrap-distance-right:9.05pt;mso-wrap-distance-top:0pt;mso-wrap-distance-bottom:0pt;margin-top:111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í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říjm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říjm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ružst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ruž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0</wp:posOffset>
                </wp:positionH>
                <wp:positionV relativeFrom="paragraph">
                  <wp:posOffset>1416685</wp:posOffset>
                </wp:positionV>
                <wp:extent cx="424815" cy="1689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3pt;mso-wrap-distance-left:9.05pt;mso-wrap-distance-right:9.05pt;mso-wrap-distance-top:0pt;mso-wrap-distance-bottom:0pt;margin-top:111.55pt;mso-position-vertical-relative:text;margin-left:4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1149985</wp:posOffset>
                </wp:positionV>
                <wp:extent cx="653415" cy="1562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tegori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2.3pt;mso-wrap-distance-left:9.05pt;mso-wrap-distance-right:9.05pt;mso-wrap-distance-top:0pt;mso-wrap-distance-bottom:0pt;margin-top:90.55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Kategori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0</wp:posOffset>
                </wp:positionV>
                <wp:extent cx="739140" cy="1562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.3pt;mso-wrap-distance-left:9.05pt;mso-wrap-distance-right:9.05pt;mso-wrap-distance-top:0pt;mso-wrap-distance-bottom:0pt;margin-top:90.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7.05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0</wp:posOffset>
                </wp:positionV>
                <wp:extent cx="1424940" cy="1562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arší žáci IV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2.3pt;mso-wrap-distance-left:9.05pt;mso-wrap-distance-right:9.05pt;mso-wrap-distance-top:0pt;mso-wrap-distance-bottom:0pt;margin-top:90.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arší žáci 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1673860</wp:posOffset>
                </wp:positionV>
                <wp:extent cx="2215515" cy="1543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rel   Zahradníče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31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rel   Zahradníč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73860</wp:posOffset>
                </wp:positionV>
                <wp:extent cx="1767840" cy="15430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DO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31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AD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0610</wp:posOffset>
                </wp:positionH>
                <wp:positionV relativeFrom="paragraph">
                  <wp:posOffset>1673860</wp:posOffset>
                </wp:positionV>
                <wp:extent cx="843915" cy="1543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90,0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31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90,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</wp:posOffset>
                </wp:positionH>
                <wp:positionV relativeFrom="paragraph">
                  <wp:posOffset>1673860</wp:posOffset>
                </wp:positionV>
                <wp:extent cx="396240" cy="15430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31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</wp:posOffset>
                </wp:positionH>
                <wp:positionV relativeFrom="paragraph">
                  <wp:posOffset>1884680</wp:posOffset>
                </wp:positionV>
                <wp:extent cx="1234440" cy="965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 Narrow CE;Arial" w:hAnsi="Arial Narrow CE;Arial" w:cs="Arial Narrow CE;Arial"/>
                                <w:sz w:val="12"/>
                                <w:szCs w:val="1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 Narrow CE;Arial" w:ascii="Arial Narrow CE;Arial" w:hAnsi="Arial Narrow CE;Arial"/>
                                  <w:i/>
                                  <w:iCs/>
                                  <w:sz w:val="12"/>
                                  <w:szCs w:val="12"/>
                                </w:rPr>
                                <w:t>Copyright (c) JalSoft PC Brno 201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3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7.6pt;mso-wrap-distance-left:9.05pt;mso-wrap-distance-right:9.05pt;mso-wrap-distance-top:0pt;mso-wrap-distance-bottom:0pt;margin-top:148.4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InternetLink"/>
                          <w:rFonts w:ascii="Arial Narrow CE;Arial" w:hAnsi="Arial Narrow CE;Arial" w:cs="Arial Narrow CE;Arial"/>
                          <w:sz w:val="12"/>
                          <w:szCs w:val="1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 Narrow CE;Arial" w:ascii="Arial Narrow CE;Arial" w:hAnsi="Arial Narrow CE;Arial"/>
                            <w:i/>
                            <w:iCs/>
                            <w:sz w:val="12"/>
                            <w:szCs w:val="12"/>
                          </w:rPr>
                          <w:t>Copyright (c) JalSoft PC Brno 2011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5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20" w:right="1500" w:gutter="0" w:header="0" w:top="112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 C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lsoft.cz/" TargetMode="External"/><Relationship Id="rId3" Type="http://schemas.openxmlformats.org/officeDocument/2006/relationships/hyperlink" Target="http://www.jalsoft.cz/" TargetMode="External"/><Relationship Id="rId4" Type="http://schemas.openxmlformats.org/officeDocument/2006/relationships/hyperlink" Target="http://www.jalsoft.cz/" TargetMode="External"/><Relationship Id="rId5" Type="http://schemas.openxmlformats.org/officeDocument/2006/relationships/hyperlink" Target="http://www.jalsof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0:00Z</dcterms:created>
  <dc:creator>Doc.Ing.Rudolf.Jalovecký,CSc.</dc:creator>
  <dc:description/>
  <cp:keywords/>
  <dc:language>en-US</dc:language>
  <cp:lastModifiedBy>RCSPVOL</cp:lastModifiedBy>
  <dcterms:modified xsi:type="dcterms:W3CDTF">2018-05-07T07:20:00Z</dcterms:modified>
  <cp:revision>2</cp:revision>
  <dc:subject/>
  <dc:title/>
</cp:coreProperties>
</file>